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Preassessment for Le Petit Prince: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Goudy Old Style" w:hAnsi="Goudy Old Style" w:cs="Goudy Old Style"/>
          <w:sz w:val="28"/>
          <w:szCs w:val="28"/>
          <w:lang w:val="es-MX"/>
        </w:rPr>
      </w:pPr>
      <w:r>
        <w:rPr>
          <w:rFonts w:cs="Goudy Old Style" w:ascii="Goudy Old Style" w:hAnsi="Goudy Old Style"/>
          <w:sz w:val="28"/>
          <w:szCs w:val="28"/>
          <w:lang w:val="es-MX"/>
        </w:rPr>
        <w:t>Lisez le texte suivant et soulignez les verbes au passé composé une fois et les verbes au passé simple deux fois. Encerclez les verbes à l’imparfait.</w:t>
      </w:r>
    </w:p>
    <w:p>
      <w:pPr>
        <w:pStyle w:val="Normal"/>
        <w:rPr>
          <w:rFonts w:ascii="Goudy Old Style" w:hAnsi="Goudy Old Style" w:cs="Goudy Old Style"/>
          <w:sz w:val="28"/>
          <w:szCs w:val="28"/>
          <w:lang w:val="es-MX"/>
        </w:rPr>
      </w:pPr>
      <w:r>
        <w:rPr>
          <w:rFonts w:cs="Goudy Old Style" w:ascii="Goudy Old Style" w:hAnsi="Goudy Old Style"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Goudy Old Style" w:ascii="Goudy Old Style" w:hAnsi="Goudy Old Style"/>
          <w:sz w:val="28"/>
          <w:szCs w:val="28"/>
        </w:rPr>
        <w:t>(L’extrait suivant est tiré du récit Le Petit Prince.)</w:t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s-MX"/>
        </w:rPr>
      </w:pPr>
      <w:r>
        <w:rPr>
          <w:rFonts w:cs="Goudy Old Style" w:ascii="Goudy Old Style" w:hAnsi="Goudy Old Style"/>
          <w:sz w:val="28"/>
          <w:szCs w:val="28"/>
          <w:lang w:val="es-MX"/>
        </w:rPr>
        <w:t>La cinquième planet était très curieuse.  C’ètait la plus petite de toutes.  Il y avait l</w:t>
      </w:r>
      <w:r>
        <w:rPr>
          <w:rFonts w:cs="Times New Roman" w:ascii="Times New Roman" w:hAnsi="Times New Roman"/>
          <w:sz w:val="28"/>
          <w:szCs w:val="28"/>
          <w:lang w:val="es-MX"/>
        </w:rPr>
        <w:t>à juste assez de place pour loger un réverbère et un allumeur de réverbères.  Le petit prince ne parvenait pas à s’expliquer à quoi pouvaient servir, quelque part dans le ciel, sur une planète sans maison, ni population,un réverbère et un allumeur de réverbères.  Cependant il se dit en lui même: …….Lorsqu’il aborda la planète il salua respectueusement l’allumeur.  ….C’est d’éteindre mon réverbère. Et il la ralluma….La consigne est la consigne.  Bonjour.  Et il éteignit son réverbère…Et depuis cette époque, la consigne a changé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s-MX"/>
        </w:rPr>
        <w:t>…la planète d’année en année a tourné de plus en plus vite, et la consigne n’a pas changé….Je n’ai plus un seconde de repos. J’allume et j’éteigns une fois par minut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  <w:lang w:val="es-MX"/>
        </w:rPr>
        <w:t xml:space="preserve">Et Pour l’histoire de la vie de Saint Exupéry:  Donnez des réponses.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  <w:lang w:val="es-MX"/>
        </w:rPr>
        <w:t>Où est-il né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  <w:lang w:val="es-MX"/>
        </w:rPr>
        <w:t>Qu’est-ce qui se passait au monde dans l’année 1942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Qu’est-ce qu’il a fait comme travail dans sa vie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  <w:lang w:val="es-MX"/>
        </w:rPr>
        <w:t>Où habitait-il quand il a écrit Le Petit Princ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8:00Z</dcterms:created>
  <dc:creator>teacher</dc:creator>
  <dc:description/>
  <cp:keywords/>
  <dc:language>en-US</dc:language>
  <cp:lastModifiedBy>teacher</cp:lastModifiedBy>
  <cp:lastPrinted>2009-04-14T14:02:00Z</cp:lastPrinted>
  <dcterms:modified xsi:type="dcterms:W3CDTF">2009-04-16T18:38:00Z</dcterms:modified>
  <cp:revision>2</cp:revision>
  <dc:subject/>
  <dc:title/>
</cp:coreProperties>
</file>